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576168027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867016608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219445807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